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за 2 полугодие 2016-2017 учебного года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eastAsia="ru-RU"/>
        </w:rPr>
        <w:t xml:space="preserve">МБОУ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eastAsia="ru-RU"/>
        </w:rPr>
        <w:t>СОШ № 2 г. Никольска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 xml:space="preserve">»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 2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средне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0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684"/>
        <w:gridCol w:w="992"/>
        <w:gridCol w:w="1776"/>
        <w:gridCol w:w="1342"/>
        <w:gridCol w:w="784"/>
        <w:gridCol w:w="1687"/>
        <w:gridCol w:w="2065"/>
        <w:gridCol w:w="1357"/>
        <w:gridCol w:w="1053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-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: справляемость-91%, качество-70%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: справляемость-95%, качнство-77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,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134"/>
        <w:gridCol w:w="1276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-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40145</wp:posOffset>
                </wp:positionH>
                <wp:positionV relativeFrom="paragraph">
                  <wp:posOffset>158750</wp:posOffset>
                </wp:positionV>
                <wp:extent cx="388048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12.5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 средне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-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0145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9"/>
        </w:numPr>
        <w:spacing w:lineRule="auto" w:line="24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9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Директор____________________                     ____________________________</w:t>
        <w:tab/>
        <w:tab/>
        <w:t>______С.С.Иванова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за 1 полугодие 2016-2017 учебного года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eastAsia="ru-RU"/>
        </w:rPr>
        <w:t xml:space="preserve">МБОУ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eastAsia="ru-RU"/>
        </w:rPr>
        <w:t>СОШ № 2 г. Никольска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 xml:space="preserve">»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 2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средне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40145</wp:posOffset>
                </wp:positionH>
                <wp:positionV relativeFrom="paragraph">
                  <wp:posOffset>158750</wp:posOffset>
                </wp:positionV>
                <wp:extent cx="3880485" cy="2578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12.5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 средне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40145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9"/>
        </w:numPr>
        <w:spacing w:lineRule="auto" w:line="24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9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Директор____________________                     ____________________________</w:t>
        <w:tab/>
        <w:tab/>
        <w:t>______С.С.Иванова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14:00Z</dcterms:created>
  <dc:creator>RePack by SPecialiST</dc:creator>
  <dc:description/>
  <dc:language>en-US</dc:language>
  <cp:lastModifiedBy>OBR</cp:lastModifiedBy>
  <cp:lastPrinted>2018-01-18T12:34:00Z</cp:lastPrinted>
  <dcterms:modified xsi:type="dcterms:W3CDTF">2018-01-18T11:14:00Z</dcterms:modified>
  <cp:revision>2</cp:revision>
  <dc:subject/>
  <dc:title/>
</cp:coreProperties>
</file>